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______________________________ Date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 ________________________________Room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use-Effect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</wp:posOffset>
                </wp:positionV>
                <wp:extent cx="58293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.9pt;width:45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vent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</wp:posOffset>
                </wp:positionV>
                <wp:extent cx="5829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5pt" to="53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58293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539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</wp:posOffset>
                </wp:positionV>
                <wp:extent cx="5829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1pt" to="539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58293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539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-56515</wp:posOffset>
                </wp:positionV>
                <wp:extent cx="1028700" cy="1371600"/>
                <wp:effectExtent l="5715" t="5080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1371600"/>
                        </a:xfrm>
                        <a:custGeom>
                          <a:avLst/>
                          <a:gdLst>
                            <a:gd name="textAreaLeft" fmla="*/ 194400 w 583200"/>
                            <a:gd name="textAreaRight" fmla="*/ 499680 w 583200"/>
                            <a:gd name="textAreaTop" fmla="*/ 447840 h 777600"/>
                            <a:gd name="textAreaBottom" fmla="*/ 6660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94.5pt;margin-top:-4.45pt;width:80.95pt;height:107.9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</wp:posOffset>
                </wp:positionV>
                <wp:extent cx="4457700" cy="205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.3pt;width:35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appened 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445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pt" to="53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because: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4457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53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445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55pt" to="539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52095</wp:posOffset>
                </wp:positionV>
                <wp:extent cx="4457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85pt" to="53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4457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539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49225</wp:posOffset>
                </wp:positionV>
                <wp:extent cx="571500" cy="571500"/>
                <wp:effectExtent l="20320" t="5080" r="2095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06pt;margin-top:11.75pt;width:44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57835</wp:posOffset>
                </wp:positionV>
                <wp:extent cx="5257800" cy="3429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6.05pt;width:413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525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5pt" to="539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383665</wp:posOffset>
                </wp:positionV>
                <wp:extent cx="525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8.95pt" to="539.9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54965</wp:posOffset>
                </wp:positionV>
                <wp:extent cx="525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95pt" to="539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97865</wp:posOffset>
                </wp:positionV>
                <wp:extent cx="5257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95pt" to="539.9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040765</wp:posOffset>
                </wp:positionV>
                <wp:extent cx="5257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.95pt" to="539.95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726565</wp:posOffset>
                </wp:positionV>
                <wp:extent cx="5257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5.95pt" to="539.95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069465</wp:posOffset>
                </wp:positionV>
                <wp:extent cx="5257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2.95pt" to="539.95pt,1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412365</wp:posOffset>
                </wp:positionV>
                <wp:extent cx="5257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95pt" to="539.9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755265</wp:posOffset>
                </wp:positionV>
                <wp:extent cx="5257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6.95pt" to="539.95pt,2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Consequenc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2:39:00Z</dcterms:created>
  <dc:creator>Sharon Shelhamer</dc:creator>
  <dc:description/>
  <cp:keywords/>
  <dc:language>en-US</dc:language>
  <cp:lastModifiedBy>Sharon Shelhamer</cp:lastModifiedBy>
  <cp:lastPrinted>2009-09-27T17:56:00Z</cp:lastPrinted>
  <dcterms:modified xsi:type="dcterms:W3CDTF">2009-09-27T22:56:00Z</dcterms:modified>
  <cp:revision>2</cp:revision>
  <dc:subject/>
  <dc:title>Name ______________________________ Date____________________</dc:title>
</cp:coreProperties>
</file>